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ГОРОД АРХАНГЕЛЬС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мая 2016 г. № 137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арла Маркса, 12, пом. 9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6 год, утвержденным решением Архангельской городской Думы от 21.10.2015 N 283 (с изменениями), и протоколом заседания комиссии по приватизации муниципального имущества муниципального образования «Город Архангельск» от 23.05.2016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помещения, назначение: нежилое, общая площадь 153,6 кв.м, этаж: подвал, номера на поэтажном плане 18-21, кадастровый (или условный) номер: 29:22:040752:1271, адрес объекта: Архангельская область, г. Архангельск, Октябрьский территориальный округ, ул. Карла Маркса, д. 12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4 696 000,00 рублей, в том числе НДС – 716 338,98 рубля;  </w:t>
      </w:r>
    </w:p>
    <w:p>
      <w:pPr>
        <w:pStyle w:val="TextBodyIndent"/>
        <w:ind w:left="567" w:hanging="0"/>
        <w:rPr/>
      </w:pPr>
      <w:r>
        <w:rPr/>
        <w:t>в) сумму задатка - 2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«Город Архангельск»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«Город Архангельск» Быкова</w:t>
      </w:r>
      <w:r>
        <w:rPr/>
        <w:t xml:space="preserve"> </w:t>
      </w:r>
      <w:r>
        <w:rPr>
          <w:sz w:val="26"/>
          <w:szCs w:val="26"/>
        </w:rPr>
        <w:t xml:space="preserve">С.Н.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3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5-24T13:07:00Z</dcterms:modified>
  <cp:revision>3</cp:revision>
  <dc:subject/>
  <dc:title>ГЛАВА МУНИЦИПАЛЬНОГО ОБРАЗОВАНИЯ</dc:title>
</cp:coreProperties>
</file>